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9"/>
        <w:gridCol w:w="4604"/>
      </w:tblGrid>
      <w:tr>
        <w:trPr>
          <w:trHeight w:val="3092" w:hRule="exact"/>
        </w:trPr>
        <w:tc>
          <w:tcPr>
            <w:tcW w:w="4323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ДЕЦКИЙ СЕЛЬСОВЕТ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ГО РАЙ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</w:rPr>
              <w:t>четвертый созыв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0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П                            </w:t>
            </w:r>
            <w:r>
              <w:rPr>
                <w:sz w:val="28"/>
                <w:szCs w:val="28"/>
              </w:rPr>
              <w:t>Проект</w:t>
            </w:r>
            <w:r>
              <w:rPr>
                <w:color w:val="FFFFFF"/>
                <w:sz w:val="28"/>
                <w:szCs w:val="28"/>
              </w:rPr>
              <w:t xml:space="preserve">                             п</w:t>
            </w:r>
          </w:p>
        </w:tc>
      </w:tr>
      <w:tr>
        <w:trPr>
          <w:trHeight w:val="429" w:hRule="atLeast"/>
        </w:trPr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 __________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сполнения бюджета муниципального образования Бродецкий сельсовет Оренбургского района Оренбургской области за 2023 год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.5 ст.264.2 Бюджетного кодекса РФ, ст. 56 Устава МО Бродецкий сельсовет Оренбургского района Оренбургской области,  ст.53   Положения о бюджетном процессе в муниципальном образовании Бродецкий сельсовет Совет депутатов муниципального образования Бродецкий сельсовет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  муниципального образования Бродецкий сельсовет Оренбургского района Оренбургской области 2023 по доходам в сумме 9585,6 тыс. руб. и по расходам в сумме 8929,4 тыс. руб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 доходам бюджета муниципального образования Бродецкий сельсовет  Оренбургского района Оренбургской области за 2023 год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 расходам бюджета муниципального образования Бродецкий сельсовет  Оренбургского района Оренбургской области за 2023 год по разделам и подразделам классификации рас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 расходам бюджета муниципального образования Бродецкий сельсовет  Оренбургского района Оренбургской области за 2023 год по ведомственной структуре расходов бюджета муниципального образования Оренбургский район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источникам финансирования дефицита бюджета муниципального образования Бродецкий сельсовет  Оренбургского района Оренбургской области за 2023 год по кодам классификации источников финансирования дефицитов бюджетов согласно </w:t>
      </w:r>
      <w:hyperlink w:anchor="sub_8000">
        <w:r>
          <w:rPr>
            <w:rStyle w:val="InternetLink"/>
            <w:color w:val="000000"/>
            <w:sz w:val="28"/>
            <w:szCs w:val="28"/>
            <w:u w:val="none"/>
          </w:rPr>
          <w:t>приложению   № 4 к настоящему решению.</w:t>
        </w:r>
      </w:hyperlink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Ведущему</w:t>
      </w:r>
      <w:r>
        <w:rPr>
          <w:sz w:val="28"/>
          <w:szCs w:val="28"/>
          <w:lang w:val="ru-RU"/>
        </w:rPr>
        <w:t xml:space="preserve"> специалисту</w:t>
      </w:r>
      <w:r>
        <w:rPr>
          <w:sz w:val="28"/>
          <w:szCs w:val="28"/>
        </w:rPr>
        <w:t xml:space="preserve"> администрации  направить отчет об исполнении бюджета  за 2023 год постоянной комиссии  по бюджету, налогам, финансовой политике и экономическим вопросам Совета депутатов МО Бродецкий сельсов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</w:t>
      </w:r>
      <w:r>
        <w:rPr>
          <w:sz w:val="28"/>
          <w:szCs w:val="28"/>
          <w:lang w:val="ru-RU"/>
        </w:rPr>
        <w:t>ния</w:t>
      </w:r>
      <w:r>
        <w:rPr>
          <w:sz w:val="28"/>
          <w:szCs w:val="28"/>
        </w:rPr>
        <w:t xml:space="preserve">                                       В.А. Сиволапов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4"/>
          <w:szCs w:val="24"/>
        </w:rPr>
        <w:t>Разослано</w:t>
      </w:r>
      <w:r>
        <w:rPr>
          <w:b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Счетной палате Оренбургского района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ому управлению районной администрации, отделу учета и отчетности МО Бродецкий сельсовет, постоянной комиссии  по бюджету, налогам, финансовой политике и экономическим вопросам Совета депутатов МО Бродецкий сельсовет, прокуратуре район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0" w:right="1106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13:00Z</dcterms:created>
  <dc:creator>111</dc:creator>
  <dc:description/>
  <dc:language>en-US</dc:language>
  <cp:lastModifiedBy>111</cp:lastModifiedBy>
  <cp:lastPrinted>2022-05-16T10:38:00Z</cp:lastPrinted>
  <dcterms:modified xsi:type="dcterms:W3CDTF">2022-05-16T05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5F58730BD41E1B00E2689C50BC690</vt:lpwstr>
  </property>
  <property fmtid="{D5CDD505-2E9C-101B-9397-08002B2CF9AE}" pid="3" name="KSOProductBuildVer">
    <vt:lpwstr>1049-11.2.0.10351</vt:lpwstr>
  </property>
</Properties>
</file>