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кая ответственность предусмотрена за совершение коррупционных преступлени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куратура разъясняет, что в соответствии со статьёй 1 Федерального закона от 25.12.2008 № 273-ФЗ «О противодействии коррупции» под коррупцией понимается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TextBodyIndent"/>
        <w:rPr/>
      </w:pPr>
      <w:r>
        <w:rPr>
          <w:sz w:val="28"/>
          <w:szCs w:val="28"/>
        </w:rPr>
        <w:t>Уголовным кодексом Российской Федерации предусмотрена уголовная ответственность за совершение коррупционных преступлений, к которым, в первую очередь, отнесены получение и дача взятки, а также посредничество во взяточничестве. При этом за совершение преступлений, ответственность за которые предусмотрена статьёй 290 Уголовного кодекса Российской Федерации («Получение взятки»), виновному должностному лицу судом может быть назначено максимальное наказание в виде лишения свободы на срок вплоть до пятнадцати лет со штрафом в размере до семидесятикратной суммы взятки и с лишением права занимать определенные должности или заниматься определенной деятельностью на срок до пятнадцати лет, либо штрафа в размере до пятнадцати миллионов рублей или в размере заработной платы или иного дохода осужденного за период до пяти лет, или в размере до стократной суммы взятки.</w:t>
      </w:r>
    </w:p>
    <w:p>
      <w:pPr>
        <w:pStyle w:val="TextBodyIndent"/>
        <w:rPr/>
      </w:pPr>
      <w:r>
        <w:rPr>
          <w:sz w:val="28"/>
          <w:szCs w:val="28"/>
        </w:rPr>
        <w:t>За совершение преступлений, предусмотренных статьёй 291 Уголовного кодекса Российской Федерации («Дача взятки»), виновному лицу может быть назначено наказание в виде лишения свободы на срок вплоть до пятнадцати лет со штрафом в размере до семидесятикратной суммы взятки и с лишением права занимать определенные должности или заниматься определенной деятельностью на срок до десяти лет, либо штрафа в размере до четырех миллионов рублей, или в размере заработной платы или иного дохода осужденного за период до четырех лет, или в размере до девяностократной суммы взят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 статье 291.1 Уголовного кодекса Российской Федерации («Посредничество во взяточничестве») ответственность несет лицо, непосредственное передавшее взятку по поручению взяткодателя или взяткополучателя либо иным образом способствовавшее в достижении либо реализации соглашения о получении и даче взятки в значительном размере. Уголовным законом за совершение указанного преступления предусмотрено наказание в виде лишения свободы на срок до семи лет со штрафом в размере до тридцатикратной суммы взятки и с лишением права занимать определенные должности или заниматься определенной деятельностью на срок до пяти лет, либо штрафа в размере до трех миллионов рублей, или в размере заработной платы или иного доходаосужденного за период до трех лет, или в размере до шестидесятикратной суммы взят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роме того, статьей 291.2 Уголовного кодекса Российской Федерации предусмотрена уголовная ответственность за мелкое взяточничество – т.е. получение и дачу взятку в размере, не превышающем десяти тысяч рублей, за совершение которых судом может быть назначено наказание в виде лишения свободы на срок до трех лет, либо ограничения свободы на срок до четырех лет, либо исправительных работ на срок до трех лет, либо штрафа в размере до одного миллиона рублей или в размере заработной платы или иного дохода осужденного за период до одного года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6-30T10:31:00Z</cp:lastPrinted>
  <dcterms:modified xsi:type="dcterms:W3CDTF">2021-07-06T10:38:00Z</dcterms:modified>
  <cp:revision>145</cp:revision>
  <dc:subject/>
  <dc:title/>
</cp:coreProperties>
</file>