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99"/>
        <w:gridCol w:w="4604"/>
      </w:tblGrid>
      <w:tr>
        <w:trPr>
          <w:trHeight w:val="3092" w:hRule="exact"/>
        </w:trPr>
        <w:tc>
          <w:tcPr>
            <w:tcW w:w="4323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 ДЕПУТАТОВ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Я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РОДЕЦКИЙ СЕЛЬСОВЕТ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ЕНБУРГСКОГО РАЙОН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ЕНБУРГ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</w:rPr>
              <w:t>четвертый созыв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0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П                                                    п</w:t>
            </w:r>
          </w:p>
        </w:tc>
      </w:tr>
      <w:tr>
        <w:trPr>
          <w:trHeight w:val="429" w:hRule="atLeast"/>
        </w:trPr>
        <w:tc>
          <w:tcPr>
            <w:tcW w:w="43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№ __________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43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исполнения бюджета муниципального образования Бродецкий сельсовет Оренбургского района Оренбургской области за 2023 год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ч.5 ст.264.2 Бюджетного кодекса РФ, ст. 56 Устава МО Бродецкий сельсовет Оренбургского района Оренбургской области,  ст.53   Положения о бюджетном процессе в муниципальном образовании Бродецкий сельсовет Совет депутатов муниципального образования Бродецкий сельсовет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ёт об исполнении бюджета   муниципального образования Бродецкий сельсовет Оренбургского района Оренбургской области 2023 по доходам в сумме 9585,6 тыс. руб. и по расходам в сумме 8929,4 тыс. руб.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исполнение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о доходам бюджета муниципального образования Бродецкий сельсовет  Оренбургского района Оренбургской области за 2023 год согласно </w:t>
      </w:r>
      <w:hyperlink w:anchor="sub_1000">
        <w:r>
          <w:rPr>
            <w:rStyle w:val="InternetLink"/>
            <w:color w:val="000000"/>
            <w:sz w:val="28"/>
            <w:szCs w:val="28"/>
            <w:u w:val="none"/>
          </w:rPr>
          <w:t>приложению №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о расходам бюджета муниципального образования Бродецкий сельсовет  Оренбургского района Оренбургской области за 2023 год по разделам и подразделам классификации расходов бюджетов согласно </w:t>
      </w:r>
      <w:hyperlink w:anchor="sub_1000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№ 2 к настоящему решению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о расходам бюджета муниципального образования Бродецкий сельсовет  Оренбургского района Оренбургской области за 2023 год по ведомственной структуре расходов бюджета муниципального образования Оренбургский район согласно </w:t>
      </w:r>
      <w:hyperlink w:anchor="sub_2000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№ 3 к настоящему решению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о источникам финансирования дефицита бюджета муниципального образования Бродецкий сельсовет  Оренбургского района Оренбургской области за 2023 год по кодам классификации источников финансирования дефицитов бюджетов согласно </w:t>
      </w:r>
      <w:hyperlink w:anchor="sub_8000">
        <w:r>
          <w:rPr>
            <w:rStyle w:val="InternetLink"/>
            <w:color w:val="000000"/>
            <w:sz w:val="28"/>
            <w:szCs w:val="28"/>
            <w:u w:val="none"/>
          </w:rPr>
          <w:t>приложению   № 4 к настоящему решению.</w:t>
        </w:r>
      </w:hyperlink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ru-RU"/>
        </w:rPr>
        <w:t>Ведущему</w:t>
      </w:r>
      <w:r>
        <w:rPr>
          <w:sz w:val="28"/>
          <w:szCs w:val="28"/>
          <w:lang w:val="ru-RU"/>
        </w:rPr>
        <w:t xml:space="preserve"> специалисту</w:t>
      </w:r>
      <w:r>
        <w:rPr>
          <w:sz w:val="28"/>
          <w:szCs w:val="28"/>
        </w:rPr>
        <w:t xml:space="preserve"> администрации  направить отчет об исполнении бюджета  за 2023 год постоянной комиссии  по бюджету, налогам, финансовой политике и экономическим вопросам Совета депутатов МО Бродецкий сельсовет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бнародовани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</w:t>
      </w:r>
      <w:r>
        <w:rPr>
          <w:sz w:val="28"/>
          <w:szCs w:val="28"/>
          <w:lang w:val="ru-RU"/>
        </w:rPr>
        <w:t>ния</w:t>
      </w:r>
      <w:r>
        <w:rPr>
          <w:sz w:val="28"/>
          <w:szCs w:val="28"/>
        </w:rPr>
        <w:t xml:space="preserve">                                       В.А. Сиволапова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4"/>
          <w:szCs w:val="24"/>
        </w:rPr>
        <w:t>Разослано</w:t>
      </w:r>
      <w:r>
        <w:rPr>
          <w:b/>
          <w:color w:val="000000"/>
          <w:sz w:val="24"/>
          <w:szCs w:val="24"/>
        </w:rPr>
        <w:t xml:space="preserve">: </w:t>
      </w:r>
      <w:r>
        <w:rPr>
          <w:bCs/>
          <w:color w:val="000000"/>
          <w:sz w:val="24"/>
          <w:szCs w:val="24"/>
        </w:rPr>
        <w:t>Счетной палате Оренбургского района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инансовому управлению районной администрации, отделу учета и отчетности МО Бродецкий сельсовет, постоянной комиссии  по бюджету, налогам, финансовой политике и экономическим вопросам Совета депутатов МО Бродецкий сельсовет, прокуратуре района, в де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0" w:right="1106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Гипертекстовая ссылка"/>
    <w:qFormat/>
    <w:rPr>
      <w:color w:val="008000"/>
      <w:szCs w:val="20"/>
      <w:u w:val="singl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1:13:00Z</dcterms:created>
  <dc:creator>111</dc:creator>
  <dc:description/>
  <dc:language>en-US</dc:language>
  <cp:lastModifiedBy>111</cp:lastModifiedBy>
  <cp:lastPrinted>2024-04-10T09:24:00Z</cp:lastPrinted>
  <dcterms:modified xsi:type="dcterms:W3CDTF">2022-05-16T05:44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95F58730BD41E1B00E2689C50BC690</vt:lpwstr>
  </property>
  <property fmtid="{D5CDD505-2E9C-101B-9397-08002B2CF9AE}" pid="3" name="KSOProductBuildVer">
    <vt:lpwstr>1049-11.2.0.10351</vt:lpwstr>
  </property>
</Properties>
</file>